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1. Indica que escala utilizarías para recoger la respuesta a las siguientes pregunta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Señale la opción correct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 xml:space="preserve">Hombre </w:t>
        <w:tab/>
        <w:tab/>
        <w:tab/>
      </w:r>
      <w:r>
        <w:rPr>
          <w:rFonts w:eastAsia="Symbol" w:cs="Symbol" w:ascii="Symbol" w:hAnsi="Symbol"/>
        </w:rPr>
        <w:t></w:t>
      </w:r>
      <w:r>
        <w:rPr/>
        <w:t xml:space="preserve"> Mujer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080" w:first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Habitualmente compra Usted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1 barra de pan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2 barras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3 barras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/>
        <w:t>4 barras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¿ Qué marca de refresco compra habitualmente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</w:t>
      </w:r>
      <w:r>
        <w:rPr>
          <w:lang w:val="it-IT"/>
        </w:rPr>
        <w:t xml:space="preserve"> </w:t>
      </w:r>
      <w:r>
        <w:rPr>
          <w:lang w:val="it-IT"/>
        </w:rPr>
        <w:t>Coca Col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</w:t>
      </w:r>
      <w:r>
        <w:rPr>
          <w:lang w:val="it-IT"/>
        </w:rPr>
        <w:t xml:space="preserve"> </w:t>
      </w:r>
      <w:r>
        <w:rPr>
          <w:lang w:val="it-IT"/>
        </w:rPr>
        <w:t>Pepsi Col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Refresco de Cola de la marca desu hipermercado habitual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620" w:hanging="0"/>
        <w:rPr/>
      </w:pPr>
      <w:r>
        <w:rPr/>
        <w:t>¿ Qué le parece la calidad del servicio del Supermercado X ¿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Muy Mala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Mala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 xml:space="preserve">Regular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Buena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Muy Bu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620" w:hanging="0"/>
        <w:rPr/>
      </w:pPr>
      <w:r>
        <w:rPr/>
        <w:t xml:space="preserve"> </w:t>
      </w:r>
      <w:r>
        <w:rPr/>
        <w:t>Desde cuando usa este producto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Menos de 1 año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Entre 1 y 5 años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Más de 5 años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</w:rPr>
        <w:t></w:t>
      </w:r>
      <w:r>
        <w:rPr/>
        <w:t xml:space="preserve"> </w:t>
      </w:r>
      <w:r>
        <w:rPr/>
        <w:t>Toda mi vid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Diseña tres preguntas a incluir en un cuestionario y que te permitan obtener información sobre la motivación de los estudiantes con respecto a los estudios que realizan.:</w:t>
      </w:r>
    </w:p>
    <w:p>
      <w:pPr>
        <w:pStyle w:val="Normal"/>
        <w:numPr>
          <w:ilvl w:val="1"/>
          <w:numId w:val="4"/>
        </w:numPr>
        <w:rPr/>
      </w:pPr>
      <w:r>
        <w:rPr/>
        <w:t>Una pregunta que use la escala de Likert</w:t>
      </w:r>
    </w:p>
    <w:p>
      <w:pPr>
        <w:pStyle w:val="Normal"/>
        <w:numPr>
          <w:ilvl w:val="1"/>
          <w:numId w:val="4"/>
        </w:numPr>
        <w:rPr/>
      </w:pPr>
      <w:r>
        <w:rPr/>
        <w:t>Diferencial semántico</w:t>
      </w:r>
    </w:p>
    <w:p>
      <w:pPr>
        <w:pStyle w:val="Normal"/>
        <w:numPr>
          <w:ilvl w:val="1"/>
          <w:numId w:val="4"/>
        </w:numPr>
        <w:rPr/>
      </w:pPr>
      <w:r>
        <w:rPr/>
        <w:t>Escala itemiz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lasifica la siguiente información, como cuantitativa o cualitativa, obtenida de las respuestas de una encuesta 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Habitualmente acudo al supermercado dos veces a la se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mpro el periódico diari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uelo elegir los productos que ofrecen una buena relación calidad-pre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a tienda X me atiende muy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producto Y tiene un gusto demasiado du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ijo la pasta dentífrica si tiene un envase de fácil apert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¿ Qué tipo de pregunta, abierta, cerrada o semiabierta, sería más adecuada en las siguientes circunstancias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Cuando se dispone de poco tiemp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ando hay muchas respuestas posi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uando quiero que el encuestado responda libremente y al mismo tiempo ofrecerle unas alternativas de respuestas a las que se puede ac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uando quiero que el entrevistado se exprese de forma espontánea y con su propia expresión hab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uando quiero limitar las respuestas de los entrevis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 si están bien formuladas las siguientes preguntas, en caso contrario, exprésalas de manera correcta: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 Cree usted que fuma demasiad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 Qué le parece a usted la rapidez y amabilidad con que le atienden en el supermercado Caprabo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 Cuántas veces ha ido al cine el último añ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¿ Hace usted todo lo posible para encontrar un buen precio cuando compr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Teniendo en cuenta que el mercurio es un agente muy contaminante, ¿ está usted de acuerdo con su eliminación progresiva en productos como las pilas o las pintur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lasifica los siguientes datos obtenidos según las diferentes técnica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Observo cuanta gente entra en el supermercado Caprabo de 3 a 4 de la tarde, registro su edad, sexo, cómo va vestida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oy al Registro Civil y solicito un censo de los habitantes de Guadalaj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usco información sobre el sector del transporte en una revista especializ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udo a una Feria del transporte y observo los stand expuestos, recogiendo toda la información po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egunto a los clientes que entran en mi establecimiento de qué color les gustaría que pintara las paredes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trego una serie de encuestas en las que pregunto sobre la calidad del servicio y que los encuestadores después deberán depositar en un buzón habilitado para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 Banco X visiona los vídeos del día de la cámara situada en el cajero, registrando edad, sexo, operaciones realizadas, cantidad retirad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620" w:hanging="360"/>
      </w:pPr>
      <w:rPr>
        <w:sz w:val="20"/>
        <w:i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cs="Arial"/>
      <w:b/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36:00Z</dcterms:created>
  <dc:creator>WinuE</dc:creator>
  <dc:description/>
  <cp:keywords/>
  <dc:language>en-US</dc:language>
  <cp:lastModifiedBy>WinuE</cp:lastModifiedBy>
  <dcterms:modified xsi:type="dcterms:W3CDTF">2011-03-11T12:36:00Z</dcterms:modified>
  <cp:revision>2</cp:revision>
  <dc:subject/>
  <dc:title/>
</cp:coreProperties>
</file>